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716114714"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936548382"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192808342"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391789348"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52884559"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894339528"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198568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82401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